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drawing>
          <wp:inline distT="0" distB="0" distL="0" distR="0">
            <wp:extent cx="7432040" cy="10399395"/>
            <wp:effectExtent l="0" t="0" r="0" b="0"/>
            <wp:docPr id="1" name="Verbale%20di%20accordo%20su%20deroghe%20alle%20norme%20per%20la%20disputa%20di%20incontri%20a%20squad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bale%20di%20accordo%20su%20deroghe%20alle%20norme%20per%20la%20disputa%20di%20incontri%20a%20squad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432040" cy="10399395"/>
            <wp:effectExtent l="0" t="0" r="0" b="0"/>
            <wp:docPr id="2" name="Verbale%20di%20accordo%20su%20derogh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rbale%20di%20accordo%20su%20deroghe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1039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7:12:00Z</dcterms:created>
  <dc:creator>Alex</dc:creator>
  <dc:description/>
  <dc:language>en-US</dc:language>
  <cp:lastModifiedBy>Alex</cp:lastModifiedBy>
  <dcterms:modified xsi:type="dcterms:W3CDTF">2002-09-24T07:15:00Z</dcterms:modified>
  <cp:revision>1</cp:revision>
  <dc:subject/>
  <dc:title> </dc:title>
</cp:coreProperties>
</file>